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pt;margin-top:0pt;width:509.95pt;height:83.65pt" coordorigin="-95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95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2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LA DECOMPRESS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3</w:t>
      </w:r>
      <w:r>
        <w:rPr>
          <w:rFonts w:cs="Comic Sans MS" w:ascii="Comic Sans MS" w:hAnsi="Comic Sans MS"/>
          <w:b/>
          <w:sz w:val="16"/>
          <w:szCs w:val="16"/>
        </w:rPr>
        <w:t> : l’accident de désaturation (6 pt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ors d’un accident de désaturation, la ou les bulles, produisent 4 effets d’ordre mécanique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b/>
          <w:sz w:val="16"/>
          <w:szCs w:val="16"/>
        </w:rPr>
        <w:t>Après les avoir cités et « décrits », vous indiquerez pour chaque accident de désaturation « connu » (issu de ces effets mécaniques), les symptômes correspondant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ors d’un accident de désaturation, les bulles produites par l’organisme produisent des effets mécaniques (ils ne sont pas « forcément cumulés). Ces effets sont les suivants :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compression : la dilatation de la bulle peut entraîner la compression d’un tissu, vaisseau, « filet » nerveux 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(0.5 pt)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ind w:left="720" w:right="-219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’oblitération : ce « blocage » des vaisseaux entraînera une ischémie partielle voire totale avec risque d’anoxie et d’acidose (la pathologie est fonction des zones touchées) 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(0.5 pt)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dilacération : déchirement créé par une bulle sur un tissu 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(0.5 pt)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’abrasion mécanique des parois vasculaires résulte du passage des bulles dans les vaisseaux </w:t>
      </w: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(0.5 pt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7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82"/>
      </w:tblGrid>
      <w:tr>
        <w:trPr/>
        <w:tc>
          <w:tcPr>
            <w:tcW w:w="10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TYPE I (0,5 pt par accident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Accident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Symptôm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 malaise général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sthénie intense, angoisse, céphalées (peuvent durer plusieurs heures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s accidents cutané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Eruptions cutanées douloureuses, boursouflures (urticaire)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rurit. Piqûres. (Puces. Apparaissent dans l’heure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Moutons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s accidents lymphatique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Œdème douloureu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Ostéo-arthro-musculaires ou Ostéo-myo-articulaire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 xml:space="preserve">Douleur articulaire ou juxta-articulaire, sans notion de traumatisme, augmente avec le temps. Très douloureux et rarement possible à calmer. Sensation d’arrachement. </w:t>
            </w: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>(de 15 minutes à plusieurs heures)</w:t>
            </w:r>
          </w:p>
        </w:tc>
      </w:tr>
      <w:tr>
        <w:trPr/>
        <w:tc>
          <w:tcPr>
            <w:tcW w:w="10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TYPE II (0,5 pt par accident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Accident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color w:val="0070C0"/>
                <w:sz w:val="16"/>
                <w:szCs w:val="16"/>
              </w:rPr>
              <w:t>Symptôm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s accidents médullaire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ouleurs lombaires violentes « coup de poignard »,</w:t>
            </w:r>
            <w:r>
              <w:rPr>
                <w:rFonts w:cs="Comic Sans MS" w:ascii="Comic Sans MS" w:hAnsi="Comic Sans MS"/>
                <w:i/>
                <w:iCs/>
                <w:color w:val="0070C0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imples paresthésies, picotements et fourmillements, ankylose, faiblesse musculaire, paraplégie, dysurie (difficulté à uriner), tétraplégie (Paralysie ou paresthésie selon un axe de symétrie horizontal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s accidents encéphalique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ccidents massifs (bilatéraux), coma, quadriplégie, troubles végétatifs majeurs</w:t>
            </w:r>
          </w:p>
          <w:p>
            <w:pPr>
              <w:pStyle w:val="Head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Accidents partiels, perte de connaissance, contractures, hémiplégie, monoplégie (dès les premières minutes)</w:t>
            </w:r>
          </w:p>
          <w:p>
            <w:pPr>
              <w:pStyle w:val="Head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Paralysie ou paresthésie selon un axe de symétrie vertic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s accidents labyrinthique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Syndrome vertigineux rotatoire, nausée, vomissements, nystagmus horizontal, baisse de l’audition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Les accidents respiratoires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  <w:i/>
                <w:i/>
                <w:color w:val="0070C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color w:val="0070C0"/>
                <w:sz w:val="16"/>
                <w:szCs w:val="16"/>
              </w:rPr>
              <w:t>Dyspnée, (= gêne respiratoire), oppression thoracique et douleurs rétro-sternales, cyanose, tachycardie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outlineLvl w:val="1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b/>
      <w:bCs/>
      <w:sz w:val="24"/>
      <w:szCs w:val="24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4:00Z</dcterms:created>
  <dc:creator>ALAIN</dc:creator>
  <dc:description/>
  <cp:keywords/>
  <dc:language>en-US</dc:language>
  <cp:lastModifiedBy> Daniel Huron</cp:lastModifiedBy>
  <cp:lastPrinted>2009-03-02T19:08:00Z</cp:lastPrinted>
  <dcterms:modified xsi:type="dcterms:W3CDTF">2013-11-26T10:40:00Z</dcterms:modified>
  <cp:revision>3</cp:revision>
  <dc:subject/>
  <dc:title>LA DECOMPRESSION</dc:title>
</cp:coreProperties>
</file>